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mont drogi pożarowej Nr 15 w Leśnictwie Ryn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m 0 + 000 – 4 + 89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IENIE MIJANE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268"/>
        <w:gridCol w:w="1985"/>
        <w:gridCol w:w="2583"/>
      </w:tblGrid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kaliza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ierzchnia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ona le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ona prawa</w:t>
            </w:r>
          </w:p>
          <w:p>
            <w:pPr>
              <w:pStyle w:val="Normal"/>
              <w:spacing w:lineRule="auto" w:line="240" w:before="0" w:after="0"/>
              <w:ind w:left="3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- 1              0 + 3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- 2                       0 +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-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+ 937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-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+ 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janka na łuk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-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+ 5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-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+ 8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janka przed zjazdem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-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+ 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janka na początku łuku</w:t>
            </w:r>
          </w:p>
        </w:tc>
      </w:tr>
      <w:tr>
        <w:trPr>
          <w:trHeight w:val="1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-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+ 5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+ 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+ 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ziemne na mijance  - wykop na 165 m2 x głębokość 0,40 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+ 545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janka przez skrzyżowan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+ 94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janka przez skrzyżowan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+ 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janka przez zjazd gospodarcz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+ 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+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janka na łuk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8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,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GÓŁEM :  1 929  m2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5:26:00Z</dcterms:created>
  <dc:creator>Lipiński</dc:creator>
  <dc:description/>
  <cp:keywords/>
  <dc:language>en-US</dc:language>
  <cp:lastModifiedBy>Lipiński</cp:lastModifiedBy>
  <dcterms:modified xsi:type="dcterms:W3CDTF">2013-10-05T15:27:00Z</dcterms:modified>
  <cp:revision>3</cp:revision>
  <dc:subject/>
  <dc:title/>
</cp:coreProperties>
</file>