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Remont drogi pożarowej Nr 15 w Leśnictwie Ry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m 0 + 000 – 4 + 8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ESTAWIENIE  WODOŚCIEKÓW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73"/>
        <w:gridCol w:w="1729"/>
        <w:gridCol w:w="11"/>
        <w:gridCol w:w="1973"/>
        <w:gridCol w:w="2552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 p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               km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ona lewa         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ona prawa     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+ 69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3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4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68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7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9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145,8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3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543,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8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9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+ 1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+ 749,4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+ 77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GÓŁEM  L + P   + 18  sz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5:28:00Z</dcterms:created>
  <dc:creator>Lipiński</dc:creator>
  <dc:description/>
  <cp:keywords/>
  <dc:language>en-US</dc:language>
  <cp:lastModifiedBy>Lipiński</cp:lastModifiedBy>
  <cp:lastPrinted>2012-12-05T12:00:00Z</cp:lastPrinted>
  <dcterms:modified xsi:type="dcterms:W3CDTF">2013-10-05T15:28:00Z</dcterms:modified>
  <cp:revision>3</cp:revision>
  <dc:subject/>
  <dc:title/>
</cp:coreProperties>
</file>